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PM Świętochłowice nr 14/2022 r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</w:rPr>
              <w:t>z dnia 05 kwietnia 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  <w:lang w:eastAsia="zxx" w:bidi="zxx"/>
              </w:rPr>
              <w:t xml:space="preserve">Decyzja w sprawie zezwolenia na usunięcie 1 sztuki drzewa z terenu w Świętochłowicach przy ul. Chorzowskiej 38, z działki o nr geodezyjnym 1544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100" w:after="100"/>
              <w:jc w:val="center"/>
              <w:outlineLvl w:val="2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EGO.6131.1.15.2022.KM</w:t>
              <w:tab/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.04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espół Opieki Zdrowotnej w Świętochłowicach w Świętochłowicach Sp. z o.o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l. Chorzowska 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-605 Świętochłowic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/2022/M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36:00Z</dcterms:created>
  <dc:creator>U.M.</dc:creator>
  <dc:description/>
  <cp:keywords/>
  <dc:language>en-US</dc:language>
  <cp:lastModifiedBy>Kamil Mizera</cp:lastModifiedBy>
  <cp:lastPrinted>2113-01-01T00:00:00Z</cp:lastPrinted>
  <dcterms:modified xsi:type="dcterms:W3CDTF">2022-12-22T08:40:00Z</dcterms:modified>
  <cp:revision>6</cp:revision>
  <dc:subject/>
  <dc:title>Formularz B - karta informacyjna dla wniosku o wydanie decyzji</dc:title>
</cp:coreProperties>
</file>